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666"/>
      </w:tblGrid>
      <w:tr>
        <w:trPr/>
        <w:tc>
          <w:tcPr>
            <w:tcW w:w="10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LABORATORIUM  TEORII OBWODÓW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pomiary  wykonali: </w:t>
            </w:r>
          </w:p>
        </w:tc>
        <w:tc>
          <w:tcPr>
            <w:tcW w:w="56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Wrocław, 01.12.1997.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8"/>
                <w:szCs w:val="28"/>
                <w:u w:val="single"/>
              </w:rPr>
              <w:t>Paweł  Wrzosek</w:t>
            </w: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     Arkadiusz  Cichoń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ćw. 1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rok studiów: 3</w:t>
            </w:r>
          </w:p>
        </w:tc>
        <w:tc>
          <w:tcPr>
            <w:tcW w:w="56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temat: Podstawowe twierdzenia teorii obwodów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termin ćwiczeń: PN  14.15 </w:t>
            </w:r>
          </w:p>
        </w:tc>
        <w:tc>
          <w:tcPr>
            <w:tcW w:w="56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Cel ćwiczenia :</w:t>
      </w:r>
    </w:p>
    <w:p>
      <w:pPr>
        <w:pStyle w:val="Normal"/>
        <w:ind w:left="567" w:firstLine="15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lem ćwiczenia jest praktyczne zastosowanie twierdzeń teorii obwodów i sprawdzenie ich poprawności w prakty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Twierdzenie o superpozy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 Układ pomiarow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449928321" r:id="rId2"/>
        </w:object>
      </w:r>
    </w:p>
    <w:p>
      <w:pPr>
        <w:pStyle w:val="Normal"/>
        <w:ind w:left="426" w:firstLine="283"/>
        <w:rPr/>
      </w:pPr>
      <w:r>
        <w:rPr/>
        <w:t xml:space="preserve">                    </w:t>
      </w: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4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284" w:firstLine="425"/>
        <w:rPr/>
      </w:pPr>
      <w:r>
        <w:rPr/>
        <w:t xml:space="preserve">     </w:t>
      </w:r>
    </w:p>
    <w:p>
      <w:pPr>
        <w:pStyle w:val="Normal"/>
        <w:ind w:left="284" w:hanging="0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Pomiary: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dla f=1kHz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źródłem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źródłem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oboma źródłam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 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Twierdzenie o superpozycji mówi, że reakcja układu na pobudzenie jest równa sumie reakcji na poszczególne pobudzenia. Zatem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powinno być równe sumie napięć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dla f=2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</m:eqArr>
        </m:oMath>
      </m:oMathPara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wierdzenie Theven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Układ pomiarowy:</w:t>
      </w:r>
    </w:p>
    <w:p>
      <w:pPr>
        <w:pStyle w:val="Normal"/>
        <w:ind w:left="284" w:firstLine="709"/>
        <w:rPr/>
      </w:pPr>
      <w:r>
        <w:rPr/>
        <w:object w:dxaOrig="7995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5pt;height:174.75pt" filled="f" o:ole="">
            <v:imagedata r:id="rId5" o:title=""/>
          </v:shape>
          <o:OLEObject Type="Embed" ProgID="" ShapeID="ole_rId4" DrawAspect="Content" ObjectID="_1096678260" r:id="rId4"/>
        </w:objec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Wyniki pomiarów</w:t>
      </w:r>
    </w:p>
    <w:p>
      <w:pPr>
        <w:pStyle w:val="Normal"/>
        <w:ind w:left="284" w:firstLine="425"/>
        <w:rPr/>
      </w:pP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- napięcie na dołączonym rezystorze (R=4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Impedancja zastępcza układu :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Pomiary wykonano dla f=2kHz</w:t>
      </w:r>
    </w:p>
    <w:p>
      <w:pPr>
        <w:pStyle w:val="Normal"/>
        <w:ind w:firstLine="709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, a rezystor Rg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do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łączony do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Wynika z tego, że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ma charakter indukcyjny(dwójnik składa się z rezystora i cewki połączonych szeregowo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Pomiar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miernikiem impedancji przy f=2kHz, gdy oba rezystory dołączone są do         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Schemat zastępczy Theveni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a pomocą schematu zastępczego Thevenina modelujemy układ dla warunków gdy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łączonejest źródło o rezystancji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jest do masy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przyjmujemy zmierzone miernikiem impedancji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Źródło Thevenina ma wartość równą, napięciu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, zatem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771014227" r:id="rId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Napięcie zmierzone na impedancji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 (dwójnik RC  o wartościach R=4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i C=0.4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F):</w:t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Po uwzględnieniu fazy początkowej napięcia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gdzie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-3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napięcie na impedancji </w:t>
      </w:r>
    </w:p>
    <w:p>
      <w:pPr>
        <w:pStyle w:val="Normal"/>
        <w:ind w:firstLine="709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jest równe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left="709" w:hanging="0"/>
        <w:rPr/>
      </w:pPr>
      <w:r>
        <w:rPr>
          <w:sz w:val="28"/>
          <w:szCs w:val="28"/>
        </w:rPr>
        <w:t>Napięcie to odpowiada napięciu zmierzonemu na obciążeniu przy pobudzeniu układu źródłem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dla częstotliwości f=2kHz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rPr>
          <w:sz w:val="28"/>
          <w:szCs w:val="28"/>
        </w:rPr>
      </w:pPr>
      <w:r>
        <w:rPr>
          <w:sz w:val="28"/>
          <w:szCs w:val="28"/>
        </w:rPr>
        <w:t xml:space="preserve">Dopasowanie na maksimum mocy.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o panelu dołączono dwójnik o impedancji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firstLine="4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mF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>
          <w:sz w:val="28"/>
          <w:szCs w:val="28"/>
        </w:rPr>
        <w:t>Zmieniając wartość rezystancji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dwójnika mierzyliśmy napięcie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na rezystorze oraz moc czynną wydzieloną w rezystorze R, gdy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, a rezystor Rg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do masy.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m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łączony do masy.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Włączone oba źród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2</w:t>
            </w:r>
          </w:p>
        </w:tc>
      </w:tr>
    </w:tbl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dpowiednie wykresy P.= f(R ) zostały dołączone do sprawozdania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nioski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opracował  Paweł   Wrzosek.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W pierwszej części ćwiczenia potwierdziliśmy w praktyce zasadę superpozycji. Napięcie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zmierzone na zaciskach układu przy jednocześnie włączonych źródłach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jest praktycznie równe sumie napięć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włączone źródło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oraz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włączone źródło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zarówno dla częstotliwości 1kHz i 2kHz .niewielkie błędy wynikają zapewne z niedokładności odczytu modułu i fazy poszczególnych napięć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Twierdzenie Thevenina mówi , że dowolny dwójnik liniowy N można zastąpić dwójnikiem równoważnym(tzn. takim, że dla dowolnego obciążenia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), złożonym z szeregowego połączenia źródła napięciowego o wartości skutecznej zespolonej siły elektromotorycznej 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, równej wartości skutecznej zespolonej napięcia na rozwartych zaciskach dwójnika N i impedancji zespolonej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. Impedancja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jest mierzona na zaciskach dwójnika N w warunkach, gdy wszystkie niezależne źródła napięciowe w dwójniku N zostały zwarte, źródła prądowe - rozwarte, a źródła sterowane pozostawione bez zmian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W ćwiczeniu wyznaczyliśmy impedancję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poprzez pomiar miernikiem impedancji oraz teoretycznie poprzez pomiar napięcia między rozwartymi zaciskami wyjściowymi i napięcia na dołączonym do zacisków dwójnika rezystorze R. W obu przypadkach uzyskaliśmy wyniki, które możemy uznać za takie same .Za impedancję którą użyliśmy do dalszych pomiarów przyjęliśmy zmierzoną za pomocą miernika. Impedancja ta miała charakter indukcyjny (szeregowe połączenie rezystancji R=685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i indukcyjności L=19mH).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  <w:t>Po zastąpieniu badanego dwójnika dwójnikiem równoważnym:</w:t>
      </w:r>
    </w:p>
    <w:p>
      <w:pPr>
        <w:pStyle w:val="Normal"/>
        <w:ind w:left="5245" w:hanging="4536"/>
        <w:rPr/>
      </w:pPr>
      <w:r>
        <w:rPr>
          <w:sz w:val="28"/>
          <w:szCs w:val="28"/>
        </w:rPr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1002703269" r:id="rId8"/>
        </w:object>
      </w:r>
      <w:r>
        <w:rPr>
          <w:sz w:val="28"/>
          <w:szCs w:val="28"/>
        </w:rPr>
        <w:t xml:space="preserve">,gdzie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impedancja zastępcza 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impedancja obciążenia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Zmierzyliśmy napięcie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 na impedancji obciążenia i ma ono wartość (po korekcji fazy)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Z twierdzenia Thevenina wiemy, że napięcia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 powinny być sobie równe. Po porównaniu wyników widzimy, że różnią się one jedynie kątem przesunięcia fazowego (o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zatem możemy przyjąć, że są one takie same. Potwierdziło to możliwość zastosowania twierdzenia Thevenina  w praktyce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ostatniej części ćwiczenia wyznaczyliśmy wartość obciążenia dopasowanego na maksimum mocy. Impedancja dopasowana jest sprzężona do 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, zatem ma postać pojemnościową Z=685-j236 , zatem R=685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i C=0.34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F.</w:t>
      </w:r>
    </w:p>
    <w:p>
      <w:pPr>
        <w:pStyle w:val="Normal"/>
        <w:rPr/>
      </w:pPr>
      <w:r>
        <w:rPr>
          <w:sz w:val="28"/>
          <w:szCs w:val="28"/>
        </w:rPr>
        <w:t>Dokonując zmian wartości R wyznaczyliśmy charakterystyki P.=f(R )dla włączonego Eg1,Eg2 oraz włączonych obu źródeł. Z charakterystyk widać ,że wartość rezystancji przy której wydziela się maksymalna moc ,wynosi  7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we wszystkich trzech przypadkach.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sectPr>
      <w:footerReference w:type="default" r:id="rId10"/>
      <w:type w:val="nextPage"/>
      <w:pgSz w:w="11906" w:h="16838"/>
      <w:pgMar w:left="709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Remo</cp:lastModifiedBy>
  <cp:lastPrinted>1995-05-09T23:39:00Z</cp:lastPrinted>
  <dcterms:modified xsi:type="dcterms:W3CDTF">1997-12-02T15:05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